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10620" w:hanging="0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Додаток </w:t>
      </w:r>
    </w:p>
    <w:p>
      <w:pPr>
        <w:pStyle w:val="Normal"/>
        <w:ind w:left="10620" w:hanging="0"/>
        <w:rPr/>
      </w:pPr>
      <w:r>
        <w:rPr>
          <w:b/>
          <w:iCs/>
          <w:sz w:val="28"/>
          <w:szCs w:val="28"/>
          <w:lang w:val="uk-UA"/>
        </w:rPr>
        <w:t xml:space="preserve">до районної Програми «Розвиток фізичної культури та спорту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и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   </w:t>
      </w:r>
    </w:p>
    <w:p>
      <w:pPr>
        <w:pStyle w:val="Heading1"/>
        <w:ind w:left="7740" w:hanging="0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Heading1"/>
        <w:ind w:left="-284" w:right="-8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-284" w:right="-881" w:hanging="0"/>
        <w:rPr/>
      </w:pPr>
      <w:r>
        <w:rPr/>
      </w:r>
    </w:p>
    <w:p>
      <w:pPr>
        <w:pStyle w:val="Heading1"/>
        <w:ind w:left="-284" w:right="-881" w:hanging="0"/>
        <w:rPr/>
      </w:pPr>
      <w:r>
        <w:rPr/>
        <w:t xml:space="preserve">Напрямки діяльності та основні заходи </w:t>
      </w:r>
    </w:p>
    <w:p>
      <w:pPr>
        <w:pStyle w:val="Heading1"/>
        <w:ind w:left="-284" w:right="-881" w:hanging="0"/>
        <w:rPr/>
      </w:pPr>
      <w:r>
        <w:rPr/>
        <w:t>районної  Програми «Розвиток фізичної культури та спорту на 2017-2020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1276"/>
        <w:gridCol w:w="3402"/>
        <w:gridCol w:w="1843"/>
        <w:gridCol w:w="1135"/>
        <w:gridCol w:w="42"/>
        <w:gridCol w:w="781"/>
        <w:gridCol w:w="99"/>
        <w:gridCol w:w="801"/>
        <w:gridCol w:w="70"/>
        <w:gridCol w:w="830"/>
        <w:gridCol w:w="70"/>
        <w:gridCol w:w="101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Джерело фінансування</w:t>
            </w:r>
          </w:p>
        </w:tc>
        <w:tc>
          <w:tcPr>
            <w:tcW w:w="4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ані обсяги фінансування (тис. грн.), у тому числі по рока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ий обся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15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9" w:hanging="1429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І. Фізичне виховання і фізкультурно-оздоровча робота у навчально-виховній сфері з урахуванням інтересів, </w:t>
            </w:r>
          </w:p>
          <w:p>
            <w:pPr>
              <w:pStyle w:val="Normal"/>
              <w:shd w:fill="FFFFFF" w:val="clear"/>
              <w:ind w:left="1429" w:hanging="1429"/>
              <w:jc w:val="center"/>
              <w:rPr>
                <w:b/>
                <w:b/>
                <w:color w:val="20A14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дібностей, індивідуальних особливостей кожного</w:t>
            </w:r>
          </w:p>
        </w:tc>
      </w:tr>
      <w:tr>
        <w:trPr>
          <w:trHeight w:val="19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одити багатоступеневі, комплексні спортивно-масові змагання для учнівської молоді району, забезпечення участі команд переможців в обласних змаганнях («Шкіряний м'яч», змаганнях з пішохідного туризму, районні ігри школярів, та і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відділ освіти райдержадміністрації, ДЮСШ відділу освіти райдержадміністрації 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участь дитячих, юнацьких і молодіжних збірних команд з різних видів спорту в обласних змаганнях («Олімпійське лелеченя», НТЗ та і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відділ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ити проведення районних спортивних заходів з різних видів спорту за участю дітей та молоді до : Дня захисту дітей, Дня Перемоги, Дня молоді та і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відділ 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І. Сприяння створенню умов для підвищення ефективності фізичної підготовки у Збройних Силах України 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інших військових формуваннях, утворених відповідно до законів та правоохоронних органах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роведення районних спортивних змагань до: Дня захисника України, Дня Збройних сил України, Революції Гідності та 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відділ 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ити відповідні умови для підвищення рівня фізичної підготовки молоді для проходження служби у Збройних Силах України інших військових формуваннях, шляхом проведення фізкультурно-спортивних заходів з даної тематики: районні змагання, спартакіади, (допризовна молодь) та 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відділ  освіти райдержадміністрації, ДЮСШ відділу освіти райдержадміністрації , ДЮСШ «Колос», БРО ФСТ «Колос», районний військовий комісаріа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</w:tr>
      <w:tr>
        <w:trPr/>
        <w:tc>
          <w:tcPr>
            <w:tcW w:w="15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. Популяризація здорового способу життя подолання суспільної байдужості до здоров</w:t>
            </w:r>
            <w:r>
              <w:rPr>
                <w:b/>
                <w:color w:val="000000"/>
                <w:sz w:val="20"/>
                <w:szCs w:val="20"/>
              </w:rPr>
              <w:t>’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я населення, підвищення ролі значимості до занять фізичною культурою та спортом у житті кожної люди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інформаційними стендами ЗОШ району,  ДЮСШ про спортивне життя міста(створення сайтів, інформаційних дошок, стендів), придбання ксероксної бумаги, фотобумаги, виготовлення поліграфічної продукції та і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висвітлення у засобах масової інформації позитивного впливу на здоров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я людини оптимальної рухової активності, пропаганда здорового способу жи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оведення фізкультурно-оздоровчих, рекреаційних та реабілітаційних заходів для різних вікових груп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залучення до пропаганди здорового способу життя громадські об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єднання, профспілки, роботодавців, державних та громадських діячів, відомих спортсме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організацію та проведення на належному рівні Дня фізичної культури та спорту, Олімпійського уроку та Олімпійського тижня у районі, висвітлення заходів у засобах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оведення щорічних районних та участь в обласних спартакіадах серед державних службовців та працівників органів місцевого самовряд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</w:tr>
      <w:tr>
        <w:trPr/>
        <w:tc>
          <w:tcPr>
            <w:tcW w:w="15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9" w:hanging="1429"/>
              <w:jc w:val="center"/>
              <w:rPr>
                <w:b/>
                <w:b/>
                <w:color w:val="20A14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V. Забезпечення функціонування та удосконалення мережі закладів фізичної культури і спор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ити діяльність мережі дитячо-юнацьких спортивних шкіл, сприяти у відкритті нових відділень, секцій з різних видів спорту, забезпечення ефективності у їх діяльності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 освіти райдержадміністрації,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щорічне збільшення  кількості учнів спортивних ш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тор сім’ї, молоді та спорту райдержадміністрації,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ідділ  освіти райдержадміністрації, ДЮСШ відділу освіти райдержадміністрації, ДЮСШ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наповнення спортивних шкіл тренеро-викладацьким кадровим складом згідно з нормативни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9" w:hanging="1429"/>
              <w:jc w:val="center"/>
              <w:rPr>
                <w:b/>
                <w:b/>
                <w:color w:val="20A14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V. Підтримка та розвиток олімпійського, не олімпійського, параолімпійського та дефлімпійського рух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ворити та запровадити чітку систему підготовки збірних команд району до обласних змагань шляхом проведення міських районних змагань з видів спорту та систематичного проведення навчально-тренувальних збо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ДЮСШ відділу освіти райдержадміністрації, ДЮСШ «Колос», БРО ФСТ «Коло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оведення на високому професійному рівні для населення району змагань з різних  видів спорту та участь у змаганнях обласного та вищих рів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ДЮСШ відділу освіти райдержадміністрації , ДЮСШ «Колос», БРО ФСТ «Колос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оведення районних змагань з не олімпійських спортивно-технічних та прикладних видів спорту у тому числі з пішохідного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ДЮСШ відділу освіти райдержадміністрації, ДЮСШ «Колос», БРО ФСТ «Колос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якісну підготовку збірних команд району та участь окремих спортсменів з не олімпійських, спортивно-технічних і прикладних видів спорту в обласних змаган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исутність медичних працівників з необхідним медичним обладнанням під час проведення змагань з різних  видів спорту на території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 Бахмацький районн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3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  <w:lang w:val="uk-UA"/>
              </w:rPr>
              <w:t>. Матеріально-технічне забезпечення, розбудова спортивної інфраструктур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ити придбання обладнання та інвентарю, спортивного одягу, взуття і аксесуарів загального та спеціального призначення для оснащення спортивних закладів і спортивних спор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ДЮСШ відділу освіти райдержадміністрації, ДЮСШ «Колос», БРО ФСТ «Колос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рияти забезпеченню необхідним інвентарем та обладнанням провідних спортсменів району для здійснення повноцінного тренувального проце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2017-2020 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тор сім’ї, молоді та спорту райдержадміністрації,  ДЮСШ відділу освіти райдержадміністрації, ДЮСШ «Колос», БРО ФСТ «Колос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Районни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8,0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0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айдержадміністрації                                                                                                     Т.М. Швид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color w:val="000000"/>
      <w:sz w:val="28"/>
      <w:szCs w:val="21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7:00Z</dcterms:created>
  <dc:creator>USER</dc:creator>
  <dc:description/>
  <cp:keywords/>
  <dc:language>en-US</dc:language>
  <cp:lastModifiedBy>Lena</cp:lastModifiedBy>
  <cp:lastPrinted>2016-12-20T14:59:00Z</cp:lastPrinted>
  <dcterms:modified xsi:type="dcterms:W3CDTF">2016-12-21T08:27:00Z</dcterms:modified>
  <cp:revision>2</cp:revision>
  <dc:subject/>
  <dc:title>Додаток  2</dc:title>
</cp:coreProperties>
</file>